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Even Cowgirls Get the Blu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Rodney Crowe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A</w:t>
        <w:tab/>
        <w:t>A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B</w:t>
        <w:tab/>
        <w:t>B</w:t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A</w:t>
        <w:tab/>
        <w:t>A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B</w:t>
        <w:tab/>
        <w:t>E</w:t>
        <w:tab/>
        <w:t>E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A</w:t>
        <w:tab/>
        <w:t>A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E</w:t>
        <w:tab/>
        <w:t>E</w:t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A</w:t>
        <w:tab/>
        <w:t>A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  <w:tab/>
        <w:t>B</w:t>
        <w:tab/>
        <w:t>E</w:t>
        <w:tab/>
        <w:t>E</w:t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's a rounder I can tell you tha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 can sing 'em all night too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'll raise hell about the sleep she los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ven cowgirls get the blue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specially cowgirls they're the gypsy kind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need their reins laid on 'em loos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's lived to see the world turned upside down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itchin' rides out of the blu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ven cowgirls get the blues sometimes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ound to don't know what to do sometimes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et this feeling like she's too far gon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The only way she's ever bee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onely nights are out there on the roa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otel ceiling stares you dow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 must be safer ways to pay your due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ven cowgirls get the blu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8/24/13, 9/26/1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36:00Z</dcterms:created>
  <dc:creator>David Horrigan</dc:creator>
  <dc:description/>
  <cp:keywords/>
  <dc:language>en-US</dc:language>
  <cp:lastModifiedBy>David</cp:lastModifiedBy>
  <cp:lastPrinted>2007-11-25T02:42:00Z</cp:lastPrinted>
  <dcterms:modified xsi:type="dcterms:W3CDTF">2014-09-27T04:49:00Z</dcterms:modified>
  <cp:revision>15</cp:revision>
  <dc:subject/>
  <dc:title>3/8/03</dc:title>
</cp:coreProperties>
</file>